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ubric bij het schrijven van een brie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90485</wp:posOffset>
                </wp:positionH>
                <wp:positionV relativeFrom="paragraph">
                  <wp:posOffset>-539115</wp:posOffset>
                </wp:positionV>
                <wp:extent cx="128905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ijf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-42.45pt;mso-position-vertical-relative:text;margin-left:60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ijf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37"/>
        <w:gridCol w:w="2835"/>
        <w:gridCol w:w="2835"/>
        <w:gridCol w:w="2835"/>
        <w:gridCol w:w="28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ore </w:t>
            </w:r>
            <w:r>
              <w:rPr>
                <w:rFonts w:eastAsia="Wingdings" w:cs="Wingdings" w:ascii="Wingdings" w:hAnsi="Wingdings"/>
                <w:sz w:val="22"/>
                <w:lang w:val="en-US" w:eastAsia="en-US"/>
              </w:rPr>
              <w:t></w:t>
            </w:r>
          </w:p>
          <w:p>
            <w:pPr>
              <w:pStyle w:val="Heading3"/>
              <w:rPr/>
            </w:pPr>
            <w:r>
              <w:rPr/>
              <w:t xml:space="preserve">Onderdeel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-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pellin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leerling maakt veel spellingsfoute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leerling maakt veel spellingsfouten en verbetert die som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leerling maakt spellingsfouten, maar probeert een groot aantal te verbeter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leerling maakt zeer weinig spellingsfout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leerling maakt geen spellingsfouten.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ay-out / opze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Lay-out van de brief klopt niet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en groot gedeelte van de lay-out van de brief klopt niet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lay-out van de brief klopt gedeeltelijk niet, maar er is geprobeerd deze te verbetere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lay-out van de brief is bijna volledig goed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lay-out van de brief is volledig goed.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hou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betreft regel en de inhoud komen niet overeen, daarnaast sluiten de alinea’s niet goed op elkaar aa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betreft regel en de inhoud komen niet overeen, daarnaast sluiten de alinea’s niet goed op elkaar aan. Er is wel geprobeerd dit te verbetere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leerling heeft een brief geschreven die qua inhoud bijna overeen komt met de betreft regel. Daarnaast sluiten de alinea’s redelijk goed op elkaar aa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leerling heeft een brief geschreven die qua inhoud overeen komt met de betreft regel. Daarnaast sluiten de alinea’s redelijk goed op elkaar aa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leerling heeft een brief geschreven die qua inhoud overeen komt met de betreft regel. Daarnaast sluiten de alinea’s goed op elkaar aan.</w:t>
            </w:r>
          </w:p>
        </w:tc>
      </w:tr>
      <w:tr>
        <w:trPr>
          <w:trHeight w:val="8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Zinsopbouw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leerling maakt veel fouten in de zinsopbouw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leerling maakt veel fouten in de zinsopbouw en verbetert zichzelf som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leerling maakt veel fouten in de zinsopbouw, maar probeert een groot aantal te verbeter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leerling maakt heel soms fouten in de zinsopbouw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zinsopbouw van de leerling klopt altijd. </w:t>
            </w:r>
          </w:p>
        </w:tc>
      </w:tr>
      <w:tr>
        <w:trPr>
          <w:trHeight w:val="8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riginalitei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brief van de leerling is niet originee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leerling heeft een brief geschreven die niet origineel is, maar de leerling heeft het wel geprobeerd. (Hoe origineler des te beter de score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leerling heeft een brief geschreven die niet origineel is, maar de leerling heeft het wel geprobeerd. (Hoe origineler des te beter de score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leerling heeft een brief geschreven die niet origineel is, maar de leerling heeft het wel geprobeerd. (Hoe origineler des te beter de score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 leerling heeft een zeer originele brief geschrev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elichting: ________________________________________________________________________________________________________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3:33:00Z</dcterms:created>
  <dc:creator>appieap</dc:creator>
  <dc:description/>
  <dc:language>en-US</dc:language>
  <cp:lastModifiedBy>Kimberley</cp:lastModifiedBy>
  <dcterms:modified xsi:type="dcterms:W3CDTF">2010-12-05T13:33:00Z</dcterms:modified>
  <cp:revision>2</cp:revision>
  <dc:subject/>
  <dc:title>Rubric bij het schrijven van een brief</dc:title>
</cp:coreProperties>
</file>